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: </w:t>
      </w:r>
      <w:r>
        <w:rPr>
          <w:rFonts w:cs="Arial" w:ascii="Arial" w:hAnsi="Arial"/>
          <w:sz w:val="20"/>
          <w:szCs w:val="20"/>
          <w:lang w:val="ru-RU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ветильник светодиодный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Потребляемая 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36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Напряжение 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20 - 23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Световой поток моду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30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Световой поток с учетом поте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285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Материал корпу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а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4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P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Температура эксплуа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°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т -40 до +40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Цвет корпу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Цвет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ый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Срок служб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40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Сфера примен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исно-административное помещение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Материал рассеи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поликарбона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эффициент мощности И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os 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0,97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эффициент пульсаций светового пот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енее 1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Способ крепления светиль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Накладной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Гаран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2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сота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м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4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30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и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м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3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ип лампы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D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о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45-6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цоколя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13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68805</wp:posOffset>
                  </wp:positionH>
                  <wp:positionV relativeFrom="paragraph">
                    <wp:posOffset>-1079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9:09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18-10-26T10:42:00Z</dcterms:modified>
  <cp:revision>3</cp:revision>
  <dc:subject/>
  <dc:title>ОПРОСНЫЙ ЛИСТ №______</dc:title>
</cp:coreProperties>
</file>